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right="-512" w:hanging="0"/>
        <w:jc w:val="center"/>
        <w:rPr/>
      </w:pPr>
      <w:r>
        <w:rPr>
          <w:rFonts w:ascii="仿宋_GB2312" w:hAnsi="仿宋_GB2312" w:eastAsia="仿宋_GB2312"/>
          <w:b/>
          <w:sz w:val="36"/>
          <w:szCs w:val="36"/>
        </w:rPr>
        <w:t>机关党总支办公室党支部事迹材料</w:t>
      </w:r>
    </w:p>
    <w:p>
      <w:pPr>
        <w:pStyle w:val="Normal"/>
        <w:ind w:right="-2" w:hanging="0"/>
        <w:rPr>
          <w:rFonts w:ascii="宋体;SimSun" w:hAnsi="宋体;SimSun" w:eastAsia="仿宋_GB2312" w:cs="宋体;SimSun"/>
          <w:b/>
          <w:b/>
          <w:sz w:val="36"/>
          <w:szCs w:val="21"/>
        </w:rPr>
      </w:pPr>
      <w:r>
        <w:rPr>
          <w:rFonts w:eastAsia="仿宋_GB2312" w:cs="宋体;SimSun" w:ascii="宋体;SimSun" w:hAnsi="宋体;SimSun"/>
          <w:b/>
          <w:sz w:val="36"/>
          <w:szCs w:val="21"/>
        </w:rPr>
      </w:r>
    </w:p>
    <w:p>
      <w:pPr>
        <w:pStyle w:val="Normal"/>
        <w:spacing w:lineRule="exact" w:line="440"/>
        <w:ind w:right="-2" w:firstLine="480"/>
        <w:rPr>
          <w:rFonts w:ascii="仿宋_GB2312" w:hAnsi="仿宋_GB2312" w:eastAsia="仿宋_GB2312" w:cs="宋体;SimSun"/>
          <w:sz w:val="24"/>
        </w:rPr>
      </w:pPr>
      <w:r>
        <w:rPr>
          <w:rFonts w:ascii="仿宋_GB2312" w:hAnsi="仿宋_GB2312" w:cs="宋体;SimSun" w:eastAsia="仿宋_GB2312"/>
          <w:sz w:val="24"/>
        </w:rPr>
        <w:t>学校办公室（含综合档案室）</w:t>
      </w:r>
      <w:r>
        <w:rPr>
          <w:rFonts w:eastAsia="仿宋_GB2312" w:cs="宋体;SimSun" w:ascii="仿宋_GB2312" w:hAnsi="仿宋_GB2312"/>
          <w:sz w:val="24"/>
        </w:rPr>
        <w:t>9</w:t>
      </w:r>
      <w:r>
        <w:rPr>
          <w:rFonts w:ascii="仿宋_GB2312" w:hAnsi="仿宋_GB2312" w:cs="宋体;SimSun" w:eastAsia="仿宋_GB2312"/>
          <w:sz w:val="24"/>
        </w:rPr>
        <w:t>名工作人员均为党员，一名工作人员组织关系未转入，一名校领导是支部成员，目前共有党员</w:t>
      </w:r>
      <w:r>
        <w:rPr>
          <w:rFonts w:eastAsia="仿宋_GB2312" w:cs="宋体;SimSun" w:ascii="仿宋_GB2312" w:hAnsi="仿宋_GB2312"/>
          <w:sz w:val="24"/>
        </w:rPr>
        <w:t>9</w:t>
      </w:r>
      <w:r>
        <w:rPr>
          <w:rFonts w:ascii="仿宋_GB2312" w:hAnsi="仿宋_GB2312" w:cs="宋体;SimSun" w:eastAsia="仿宋_GB2312"/>
          <w:sz w:val="24"/>
        </w:rPr>
        <w:t>名。近两年是学校发展历史上极为重要和关键的时期，办公室党支部在党委的正确领导下，按照机关总支的部署，充分发挥枢纽机构、服务部门的积极作用，围绕党委行政的工作重心，承上启下，联系左右，协调内外，服务全局，以创新的精神风貌、严谨的工作作风和优质的服务完成好各项工作任务，充分展示了支部党员良好的先锋模范形象和支部顽强的战斗力。</w:t>
      </w:r>
    </w:p>
    <w:p>
      <w:pPr>
        <w:pStyle w:val="Normal"/>
        <w:spacing w:lineRule="exact" w:line="440"/>
        <w:ind w:right="-2" w:firstLine="482"/>
        <w:rPr>
          <w:rFonts w:ascii="仿宋_GB2312" w:hAnsi="仿宋_GB2312" w:eastAsia="仿宋_GB2312" w:cs="宋体;SimSun"/>
          <w:sz w:val="24"/>
        </w:rPr>
      </w:pPr>
      <w:r>
        <w:rPr>
          <w:rFonts w:ascii="仿宋_GB2312" w:hAnsi="仿宋_GB2312" w:cs="宋体;SimSun" w:eastAsia="仿宋_GB2312"/>
          <w:b/>
          <w:sz w:val="24"/>
        </w:rPr>
        <w:t>理论武装、提高境界。</w:t>
      </w:r>
      <w:r>
        <w:rPr>
          <w:rFonts w:ascii="仿宋_GB2312" w:hAnsi="仿宋_GB2312" w:cs="宋体;SimSun" w:eastAsia="仿宋_GB2312"/>
          <w:sz w:val="24"/>
        </w:rPr>
        <w:t>支部重视加强党的理论知识学习，以学习型党组织创建活动为契机，及时在支部会议上集中学习党的有关文件精神和学校重大决策部署，提高党员的思想理论水平和政策理解能力。支部学习氛围浓厚，党员自身重视加强理论学习，平时注重对党的最新理论成果、时事政策、高教理论、科学管理知识的学习与探讨，坚持用党的最新理论成果武装头脑。在工作中注意把上级的最新思想、科学理论贯彻到工作中去，体现在学校有关文件草拟的过程之中，做到活学活用、及时运用。支部的年轻同志求学考学，三位年轻同志都在职攻读硕士学位。支部还认真组织学习杨善洲等党员先进事迹，切实增强党员先进性意识，激发党员干部的责任感、荣誉感。通过政治理论学习和内心境界的构筑，支部党员统一了思想，更新了观念，振奋了精神，以更加积极的姿态，主动融入全党“创先争优”的浓郁氛围，在学校改革发展的重要阶段自觉投身于教育事业。</w:t>
      </w:r>
    </w:p>
    <w:p>
      <w:pPr>
        <w:pStyle w:val="Normal"/>
        <w:spacing w:lineRule="exact" w:line="440"/>
        <w:ind w:right="-2" w:firstLine="482"/>
        <w:rPr>
          <w:rFonts w:ascii="仿宋_GB2312" w:hAnsi="仿宋_GB2312" w:eastAsia="仿宋_GB2312" w:cs="宋体;SimSun"/>
          <w:sz w:val="24"/>
        </w:rPr>
      </w:pPr>
      <w:r>
        <w:rPr>
          <w:rFonts w:ascii="仿宋_GB2312" w:hAnsi="仿宋_GB2312" w:cs="宋体;SimSun" w:eastAsia="仿宋_GB2312"/>
          <w:b/>
          <w:sz w:val="24"/>
        </w:rPr>
        <w:t>沟通协调、团队协作。</w:t>
      </w:r>
      <w:r>
        <w:rPr>
          <w:rFonts w:ascii="仿宋_GB2312" w:hAnsi="仿宋_GB2312" w:cs="宋体;SimSun" w:eastAsia="仿宋_GB2312"/>
          <w:sz w:val="24"/>
        </w:rPr>
        <w:t>支部充分调动党员参与“创先争优”的积极性，组织党员签订了公开承诺书，全体党员以此时刻谨记自身使命与职责；利用民主生活会、党员民主评议等，相互找差距查不足，形成了学习先进、崇尚先进、争当先进的良好风气。支部把践行党的宗旨作为创先争优的本质要求，把创建服务型党支部作为创先争优的重要抓手，积极主动服务学校领导，服务各职能处室和二级学院，服务广大教职工。为更好的做好服务工作，全部由支部党员组成的学校办公室积极探索完善服务机制，建立了“</w:t>
      </w:r>
      <w:r>
        <w:rPr>
          <w:rFonts w:eastAsia="仿宋_GB2312" w:cs="宋体;SimSun" w:ascii="仿宋_GB2312" w:hAnsi="仿宋_GB2312"/>
          <w:sz w:val="24"/>
        </w:rPr>
        <w:t>AB”</w:t>
      </w:r>
      <w:r>
        <w:rPr>
          <w:rFonts w:ascii="仿宋_GB2312" w:hAnsi="仿宋_GB2312" w:cs="宋体;SimSun" w:eastAsia="仿宋_GB2312"/>
          <w:sz w:val="24"/>
        </w:rPr>
        <w:t>岗制度，实行一人双岗，当</w:t>
      </w:r>
      <w:r>
        <w:rPr>
          <w:rFonts w:eastAsia="仿宋_GB2312" w:cs="宋体;SimSun" w:ascii="仿宋_GB2312" w:hAnsi="仿宋_GB2312"/>
          <w:sz w:val="24"/>
        </w:rPr>
        <w:t>A</w:t>
      </w:r>
      <w:r>
        <w:rPr>
          <w:rFonts w:ascii="仿宋_GB2312" w:hAnsi="仿宋_GB2312" w:cs="宋体;SimSun" w:eastAsia="仿宋_GB2312"/>
          <w:sz w:val="24"/>
        </w:rPr>
        <w:t>岗出现事务较多来不及的情况，由</w:t>
      </w:r>
      <w:r>
        <w:rPr>
          <w:rFonts w:eastAsia="仿宋_GB2312" w:cs="宋体;SimSun" w:ascii="仿宋_GB2312" w:hAnsi="仿宋_GB2312"/>
          <w:sz w:val="24"/>
        </w:rPr>
        <w:t>B</w:t>
      </w:r>
      <w:r>
        <w:rPr>
          <w:rFonts w:ascii="仿宋_GB2312" w:hAnsi="仿宋_GB2312" w:cs="宋体;SimSun" w:eastAsia="仿宋_GB2312"/>
          <w:sz w:val="24"/>
        </w:rPr>
        <w:t>岗人员补上，虽然辛苦，但却能避免服务不及时或不到位的情况，支部党员都毫无怨言。对来访的校外群众或校内教职工，办公室支部党员都热情周到地做好服务工作，急群众之所急，想群众之所想，尽量给他们提供方便。对群众向学校反映的需求、问题，办公室职责范围内的，能够解决的总是尽量解决，不能解决的总是耐心细致的做好解释工作或向校领导及时反映。坚持联系群众，支部成员姚成荣同志作为校党委书记，带头参加校领导“五个一”联系群众制度，深入基层调研，尽力解决群众反映的问题，为群众办实事。办公室支部党员以“服务”宗旨坚守着工作岗位，加班加点是常事，每学期开学前上班最早之一的是他们，放假最迟之一的也是他们。支部党员良好的服务态度和较高的服务效率，赢得了学校领导和广大教职工的肯定，每年年终部门考评，办公室总是名列前茅。</w:t>
      </w:r>
    </w:p>
    <w:p>
      <w:pPr>
        <w:pStyle w:val="Normal"/>
        <w:spacing w:lineRule="exact" w:line="440"/>
        <w:ind w:right="-2" w:firstLine="482"/>
        <w:rPr/>
      </w:pPr>
      <w:r>
        <w:rPr>
          <w:rFonts w:ascii="仿宋_GB2312" w:hAnsi="仿宋_GB2312" w:cs="宋体;SimSun" w:eastAsia="仿宋_GB2312"/>
          <w:b/>
          <w:sz w:val="24"/>
        </w:rPr>
        <w:t>勤实做事、参谋谋事。</w:t>
      </w:r>
      <w:r>
        <w:rPr>
          <w:rFonts w:ascii="仿宋_GB2312" w:hAnsi="仿宋_GB2312" w:cs="宋体;SimSun" w:eastAsia="仿宋_GB2312"/>
          <w:sz w:val="24"/>
        </w:rPr>
        <w:t>办公室作为综合办事机构，上连学校领导、下接广大师生员工，是党政领导的参谋助手。支部党员充分认识到岗位的特殊性，在思想上、行动上自觉与党中央保持一致，与学校党委行政决策部署紧紧贴近，为推动学校改革发展作出了应有的贡献。在学校改制更名挂牌系列庆典活动中，从活动整体方案设计论证到会议文稿起草，从上级领导邀请到会务接待，办公室党员参与完成了大量的工作，为庆典活动的圆满完成付出了辛勤的汗水。在“十二五”规划调研及制订过程中，支部沈钢同志担任了规划编制工作领导小组办公室主任，协助校领导统筹协调规划编制有关工作，并做好校领导调研考察的有关联络和后勤保障工作；在校党委的领导下，以办公室党员为主，集合相关职能部门人员的智慧，认真起草了学校《关于加快推进学校特色发展的意见》，为学校“十二五”规划的科学编制提供了重要指导性意见。此外，办公室还牵头有关职能部门一起，凝聚全校智慧，认真起草了学校历史上第一部《章程》；负责或参与了校内管理体制改革的有关多项重要工作，这些都为推进学校民主办学，加快建立现代大学制度作出了应有的努力。办公室支部党员姚成荣同志作为学校党委书记领导学校特色发展的先进事迹得到了《共产党员》杂志的宣传报道。</w:t>
      </w:r>
    </w:p>
    <w:sectPr>
      <w:footerReference w:type="default" r:id="rId2"/>
      <w:type w:val="nextPage"/>
      <w:pgSz w:w="11906" w:h="16838"/>
      <w:pgMar w:left="1418" w:right="1418" w:gutter="0" w:header="0" w:top="170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2:30:00Z</dcterms:created>
  <dc:creator>L</dc:creator>
  <dc:description/>
  <cp:keywords/>
  <dc:language>en-US</dc:language>
  <cp:lastModifiedBy>微软中国</cp:lastModifiedBy>
  <cp:lastPrinted>2012-04-26T14:30:00Z</cp:lastPrinted>
  <dcterms:modified xsi:type="dcterms:W3CDTF">2012-04-27T06:42:00Z</dcterms:modified>
  <cp:revision>12</cp:revision>
  <dc:subject/>
  <dc:title>学校办公室党支部“创先争优”先进基层党组织事迹材料</dc:title>
</cp:coreProperties>
</file>